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IA: Tranque Estacional Tabunco, VII Región del Maule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192"/>
        <w:gridCol w:w="5376"/>
      </w:tblGrid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ular</w:t>
            </w:r>
          </w:p>
        </w:tc>
        <w:tc>
          <w:tcPr>
            <w:tcW w:w="19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76" w:type="dxa"/>
            <w:tcBorders/>
          </w:tcPr>
          <w:p>
            <w:pPr>
              <w:pStyle w:val="Normal"/>
              <w:rPr/>
            </w:pPr>
            <w:r>
              <w:rPr/>
              <w:t>MINISTERIO DE OBRAS PÚBLICAS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. Legal</w:t>
            </w:r>
          </w:p>
        </w:tc>
        <w:tc>
          <w:tcPr>
            <w:tcW w:w="19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76" w:type="dxa"/>
            <w:tcBorders/>
          </w:tcPr>
          <w:p>
            <w:pPr>
              <w:pStyle w:val="Normal"/>
              <w:rPr/>
            </w:pPr>
            <w:r>
              <w:rPr/>
              <w:t>GERMÁN MILLÁN PÉREZ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logía</w:t>
            </w:r>
          </w:p>
        </w:tc>
        <w:tc>
          <w:tcPr>
            <w:tcW w:w="19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5376" w:type="dxa"/>
            <w:tcBorders/>
          </w:tcPr>
          <w:p>
            <w:pPr>
              <w:pStyle w:val="Normal"/>
              <w:rPr/>
            </w:pPr>
            <w:r>
              <w:rPr/>
              <w:t>a1.-Presas y embal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920"/>
        <w:gridCol w:w="285"/>
        <w:gridCol w:w="105"/>
        <w:gridCol w:w="1728"/>
        <w:gridCol w:w="285"/>
      </w:tblGrid>
      <w:tr>
        <w:trPr/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1435" cy="139700"/>
                  <wp:effectExtent l="0" t="0" r="0" b="0"/>
                  <wp:wrapTopAndBottom/>
                  <wp:docPr id="1" name="lengueta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ngueta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pediente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5735" cy="165735"/>
                  <wp:effectExtent l="0" t="0" r="0" b="0"/>
                  <wp:wrapTopAndBottom/>
                  <wp:docPr id="2" name="lengu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engu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1435" cy="139700"/>
                  <wp:effectExtent l="0" t="0" r="0" b="0"/>
                  <wp:wrapTopAndBottom/>
                  <wp:docPr id="3" name="lengueta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engueta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auto"/>
                </w:rPr>
                <w:t>Ubicación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65735" cy="165735"/>
                  <wp:effectExtent l="0" t="0" r="0" b="0"/>
                  <wp:wrapTopAndBottom/>
                  <wp:docPr id="4" name="lengue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engue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579"/>
        <w:gridCol w:w="5123"/>
        <w:gridCol w:w="3126"/>
        <w:gridCol w:w="1162"/>
      </w:tblGrid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erado Por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color w:val="auto"/>
                </w:rPr>
                <w:t>Fecha de publicación</w:t>
              </w:r>
            </w:hyperlink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auto"/>
                </w:rPr>
                <w:t>/elementosFisicos/verElementosFisicos.php?idDocumento=47406&amp;idDT=999&amp;PHPSESSID=28d260a43dc7ed9fe287bb7aa4685c87</w:t>
              </w:r>
              <w:hyperlink r:id="rId10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335" cy="122555"/>
                      <wp:effectExtent l="0" t="0" r="0" b="0"/>
                      <wp:wrapTopAndBottom/>
                      <wp:docPr id="5" name="attach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attach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9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0335" cy="1225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  <w:color w:val="auto"/>
                </w:rPr>
                <w:t>/elementosFisicos/verElementosFisicos.php?idDocumento=47406&amp;idDT=999&amp;PHPSESSID=28d260a43dc7ed9fe287bb7aa4685c87</w:t>
              </w:r>
              <w:hyperlink r:id="rId11">
                <w:r>
                  <w:rPr>
                    <w:rStyle w:val="InternetLink"/>
                    <w:color w:val="auto"/>
                  </w:rPr>
                  <w:t>Declaración de Impacto Ambiental (DIA)</w:t>
                </w:r>
              </w:hyperlink>
              <w:r>
                <w:rPr/>
                <w:t xml:space="preserve"> </w:t>
              </w:r>
            </w:hyperlink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3">
              <w:r>
                <w:drawing>
                  <wp:anchor behindDoc="0" distT="0" distB="0" distL="114935" distR="114935" simplePos="0" locked="0" layoutInCell="0" allowOverlap="1" relativeHeight="7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6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2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Presentación DI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5">
              <w:r>
                <w:drawing>
                  <wp:anchor behindDoc="0" distT="0" distB="0" distL="114935" distR="114935" simplePos="0" locked="0" layoutInCell="0" allowOverlap="1" relativeHeight="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7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4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Test de Admis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drawing>
                  <wp:anchor behindDoc="0" distT="0" distB="0" distL="114935" distR="114935" simplePos="0" locked="0" layoutInCell="0" allowOverlap="1" relativeHeight="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8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6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Solicitud de Evaluación DI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9">
              <w:r>
                <w:drawing>
                  <wp:anchor behindDoc="0" distT="0" distB="0" distL="114935" distR="114935" simplePos="0" locked="0" layoutInCell="0" allowOverlap="1" relativeHeight="1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9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8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Solicitud Especial de Pronunciamiento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270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0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forme sobre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EMI de Vivienda y Bienes Nacionales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4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1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forme sobre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Nacional de Turismo, SERNATUR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8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2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 Observaciones a la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rporación Nacional Forestal CONAF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4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3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forme sobre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ustre Municipalidad de Curepto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606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4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 Observaciones a la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sejo de Monumentos Nacionales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drawing>
                  <wp:anchor behindDoc="0" distT="0" distB="0" distL="114935" distR="114935" simplePos="0" locked="0" layoutInCell="0" allowOverlap="1" relativeHeight="1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15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2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 Observaciones a la DI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cción General de Aguas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921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6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 Observaciones a la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Salud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/2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drawing>
                  <wp:anchor behindDoc="0" distT="0" distB="0" distL="114935" distR="114935" simplePos="0" locked="0" layoutInCell="0" allowOverlap="1" relativeHeight="1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17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28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Informe Consolidado de Solicitud de Aclaraciones, Rectificaciones y/o Ampliaciones a la DI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31">
              <w:r>
                <w:drawing>
                  <wp:anchor behindDoc="0" distT="0" distB="0" distL="114935" distR="114935" simplePos="0" locked="0" layoutInCell="0" allowOverlap="1" relativeHeight="1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18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30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Ord. 0650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0335" cy="122555"/>
                  <wp:effectExtent l="0" t="0" r="0" b="0"/>
                  <wp:wrapTopAndBottom/>
                  <wp:docPr id="19" name="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Of. Pronunciamiento con Observaciones a la DIA (papel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Agrícola Ganadero SAG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34">
              <w:r>
                <w:drawing>
                  <wp:anchor behindDoc="0" distT="0" distB="0" distL="114935" distR="114935" simplePos="0" locked="0" layoutInCell="0" allowOverlap="1" relativeHeight="2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0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3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Invitación a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36">
              <w:r>
                <w:drawing>
                  <wp:anchor behindDoc="0" distT="0" distB="0" distL="114935" distR="114935" simplePos="0" locked="0" layoutInCell="0" allowOverlap="1" relativeHeight="2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1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3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Invitacion a Reunio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drawing>
                  <wp:anchor behindDoc="0" distT="0" distB="0" distL="114935" distR="114935" simplePos="0" locked="0" layoutInCell="0" allowOverlap="1" relativeHeight="2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2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3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Solicitud de Suspensión de Plazo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40">
              <w:r>
                <w:drawing>
                  <wp:anchor behindDoc="0" distT="0" distB="0" distL="114935" distR="114935" simplePos="0" locked="0" layoutInCell="0" allowOverlap="1" relativeHeight="2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3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3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Resoluc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42">
              <w:r>
                <w:drawing>
                  <wp:anchor behindDoc="0" distT="0" distB="0" distL="114935" distR="114935" simplePos="0" locked="0" layoutInCell="0" allowOverlap="1" relativeHeight="2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4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4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Resoluc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44">
              <w:r>
                <w:drawing>
                  <wp:anchor behindDoc="0" distT="0" distB="0" distL="114935" distR="114935" simplePos="0" locked="0" layoutInCell="0" allowOverlap="1" relativeHeight="2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5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4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Acta de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/3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46">
              <w:r>
                <w:drawing>
                  <wp:anchor behindDoc="0" distT="0" distB="0" distL="114935" distR="114935" simplePos="0" locked="0" layoutInCell="0" allowOverlap="1" relativeHeight="27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6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4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Solicitud de Extens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6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48">
              <w:r>
                <w:drawing>
                  <wp:anchor behindDoc="0" distT="0" distB="0" distL="114935" distR="114935" simplePos="0" locked="0" layoutInCell="0" allowOverlap="1" relativeHeight="2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7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4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Resolución de Extens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6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50">
              <w:r>
                <w:drawing>
                  <wp:anchor behindDoc="0" distT="0" distB="0" distL="114935" distR="114935" simplePos="0" locked="0" layoutInCell="0" allowOverlap="1" relativeHeight="2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8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4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Resolución de ext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/6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52">
              <w:r>
                <w:drawing>
                  <wp:anchor behindDoc="0" distT="0" distB="0" distL="114935" distR="114935" simplePos="0" locked="0" layoutInCell="0" allowOverlap="1" relativeHeight="3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29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5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Solicitud de Extens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/7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54">
              <w:r>
                <w:drawing>
                  <wp:anchor behindDoc="0" distT="0" distB="0" distL="114935" distR="114935" simplePos="0" locked="0" layoutInCell="0" allowOverlap="1" relativeHeight="3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0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5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Resolución de Extens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/7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56">
              <w:r>
                <w:drawing>
                  <wp:anchor behindDoc="0" distT="0" distB="0" distL="114935" distR="114935" simplePos="0" locked="0" layoutInCell="0" allowOverlap="1" relativeHeight="3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1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5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Resolución de ext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/7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color w:val="auto"/>
                </w:rPr>
                <w:t>/elementosFisicos/verElementosFisicos.php?idDocumento=127458&amp;idDT=17&amp;PHPSESSID=28d260a43dc7ed9fe287bb7aa4685c87</w:t>
              </w:r>
              <w:hyperlink r:id="rId59">
                <w:r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40335" cy="122555"/>
                      <wp:effectExtent l="0" t="0" r="0" b="0"/>
                      <wp:wrapTopAndBottom/>
                      <wp:docPr id="32" name="attach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attach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58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0335" cy="1225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  <w:color w:val="auto"/>
                </w:rPr>
                <w:t>/elementosFisicos/verElementosFisicos.php?idDocumento=127458&amp;idDT=17&amp;PHPSESSID=28d260a43dc7ed9fe287bb7aa4685c87</w:t>
              </w:r>
              <w:hyperlink r:id="rId60">
                <w:r>
                  <w:rPr>
                    <w:rStyle w:val="InternetLink"/>
                    <w:color w:val="auto"/>
                  </w:rPr>
                  <w:t>Adenda</w:t>
                </w:r>
              </w:hyperlink>
              <w:r>
                <w:rPr/>
                <w:t xml:space="preserve"> </w:t>
              </w:r>
            </w:hyperlink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1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62">
              <w:r>
                <w:drawing>
                  <wp:anchor behindDoc="0" distT="0" distB="0" distL="114935" distR="114935" simplePos="0" locked="0" layoutInCell="0" allowOverlap="1" relativeHeight="3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3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6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Solicitud de Evaluación d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64">
              <w:r>
                <w:drawing>
                  <wp:anchor behindDoc="0" distT="0" distB="0" distL="114935" distR="114935" simplePos="0" locked="0" layoutInCell="0" allowOverlap="1" relativeHeight="3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4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6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Invitación a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66">
              <w:r>
                <w:drawing>
                  <wp:anchor behindDoc="0" distT="0" distB="0" distL="114935" distR="114935" simplePos="0" locked="0" layoutInCell="0" allowOverlap="1" relativeHeight="3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5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6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Invitacion a Reunio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5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68">
              <w:r>
                <w:drawing>
                  <wp:anchor behindDoc="0" distT="0" distB="0" distL="114935" distR="114935" simplePos="0" locked="0" layoutInCell="0" allowOverlap="1" relativeHeight="37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6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6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forme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sejo de Monumentos Nacionales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70">
              <w:r>
                <w:drawing>
                  <wp:anchor behindDoc="0" distT="0" distB="0" distL="114935" distR="114935" simplePos="0" locked="0" layoutInCell="0" allowOverlap="1" relativeHeight="3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7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6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Acta de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72">
              <w:r>
                <w:drawing>
                  <wp:anchor behindDoc="0" distT="0" distB="0" distL="114935" distR="114935" simplePos="0" locked="0" layoutInCell="0" allowOverlap="1" relativeHeight="3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8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7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Visación de Acta de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cción de Obras Hidráulicas DOH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74">
              <w:r>
                <w:drawing>
                  <wp:anchor behindDoc="0" distT="0" distB="0" distL="114935" distR="114935" simplePos="0" locked="0" layoutInCell="0" allowOverlap="1" relativeHeight="4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39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7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forme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cción de Obras Hidráulicas DOH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76">
              <w:r>
                <w:drawing>
                  <wp:anchor behindDoc="0" distT="0" distB="0" distL="114935" distR="114935" simplePos="0" locked="0" layoutInCell="0" allowOverlap="1" relativeHeight="4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0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7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Visación de Acta de Reunión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Salud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78">
              <w:r>
                <w:drawing>
                  <wp:anchor behindDoc="0" distT="0" distB="0" distL="114935" distR="114935" simplePos="0" locked="0" layoutInCell="0" allowOverlap="1" relativeHeight="4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1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7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 Observaciones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Agrícola Ganadero SAG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drawing>
                  <wp:anchor behindDoc="0" distT="0" distB="0" distL="114935" distR="114935" simplePos="0" locked="0" layoutInCell="0" allowOverlap="1" relativeHeight="4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2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7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 Observaciones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Salud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2">
              <w:r>
                <w:drawing>
                  <wp:anchor behindDoc="0" distT="0" distB="0" distL="114935" distR="114935" simplePos="0" locked="0" layoutInCell="0" allowOverlap="1" relativeHeight="4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3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8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forme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rporación Nacional Forestal CONAF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4">
              <w:r>
                <w:drawing>
                  <wp:anchor behindDoc="0" distT="0" distB="0" distL="114935" distR="114935" simplePos="0" locked="0" layoutInCell="0" allowOverlap="1" relativeHeight="4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4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8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forme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irección General de Aguas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/8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6">
              <w:r>
                <w:drawing>
                  <wp:anchor behindDoc="0" distT="0" distB="0" distL="114935" distR="114935" simplePos="0" locked="0" layoutInCell="0" allowOverlap="1" relativeHeight="4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5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8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Informe Consolidado de Solicitud de Aclaraciones, Rectificaciones y/o Ampliaciones a la DI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88">
              <w:r>
                <w:drawing>
                  <wp:anchor behindDoc="0" distT="0" distB="0" distL="114935" distR="114935" simplePos="0" locked="0" layoutInCell="0" allowOverlap="1" relativeHeight="47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6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8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90">
              <w:r>
                <w:drawing>
                  <wp:anchor behindDoc="0" distT="0" distB="0" distL="114935" distR="114935" simplePos="0" locked="0" layoutInCell="0" allowOverlap="1" relativeHeight="48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7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8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Solicitud de Suspensión de Plazo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itular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92">
              <w:r>
                <w:drawing>
                  <wp:anchor behindDoc="0" distT="0" distB="0" distL="114935" distR="114935" simplePos="0" locked="0" layoutInCell="0" allowOverlap="1" relativeHeight="49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8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9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Resoluc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94">
              <w:r>
                <w:drawing>
                  <wp:anchor behindDoc="0" distT="0" distB="0" distL="114935" distR="114935" simplePos="0" locked="0" layoutInCell="0" allowOverlap="1" relativeHeight="50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49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9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Resolución de suspens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96">
              <w:r>
                <w:drawing>
                  <wp:anchor behindDoc="0" distT="0" distB="0" distL="114935" distR="114935" simplePos="0" locked="0" layoutInCell="0" allowOverlap="1" relativeHeight="51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0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9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Adenda</w:t>
              </w:r>
            </w:hyperlink>
            <w:r>
              <w:rPr/>
              <w:t xml:space="preserve"> (archivo digital)</w:t>
            </w:r>
            <w:hyperlink r:id="rId97">
              <w:r>
                <w:rPr>
                  <w:rStyle w:val="InternetLink"/>
                  <w:color w:val="auto"/>
                </w:rPr>
                <w:t>/visualizadores/index.php?url=/archivos/documento_47403_158292.doc&amp;PHPSESSID=28d260a43dc7ed9fe287bb7aa4685c87</w:t>
              </w:r>
            </w:hyperlink>
            <w:hyperlink r:id="rId98">
              <w:r>
                <w:rPr>
                  <w:rStyle w:val="InternetLink"/>
                  <w:color w:val="auto"/>
                </w:rPr>
                <w:t>/visualizadores/index.php?url=/archivos/documento_47403_158292.doc&amp;PHPSESSID=28d260a43dc7ed9fe287bb7aa4685c87</w:t>
              </w:r>
            </w:hyperlink>
            <w:r>
              <w:rPr/>
              <w:t xml:space="preserve"> ó(Emu)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00">
              <w:r>
                <w:drawing>
                  <wp:anchor behindDoc="0" distT="0" distB="0" distL="114935" distR="114935" simplePos="0" locked="0" layoutInCell="0" allowOverlap="1" relativeHeight="5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1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99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Solicitud de Evaluación d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02">
              <w:r>
                <w:drawing>
                  <wp:anchor behindDoc="0" distT="0" distB="0" distL="114935" distR="114935" simplePos="0" locked="0" layoutInCell="0" allowOverlap="1" relativeHeight="53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2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01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Resolución de Ampliación de Plazos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/2003</w:t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04">
              <w:r>
                <w:drawing>
                  <wp:anchor behindDoc="0" distT="0" distB="0" distL="114935" distR="114935" simplePos="0" locked="0" layoutInCell="0" allowOverlap="1" relativeHeight="54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3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03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Carta Ampliación de plazo DIA "Tranque Estacional Tabunco, VII Región del Maule"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06">
              <w:r>
                <w:drawing>
                  <wp:anchor behindDoc="0" distT="0" distB="0" distL="114935" distR="114935" simplePos="0" locked="0" layoutInCell="0" allowOverlap="1" relativeHeight="5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4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05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Of. Pronunciamiento Conforme sobre Adenda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ervicio Salud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/9/2003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3" w:type="dxa"/>
            <w:tcBorders/>
            <w:vAlign w:val="center"/>
          </w:tcPr>
          <w:p>
            <w:pPr>
              <w:pStyle w:val="Normal"/>
              <w:rPr/>
            </w:pPr>
            <w:hyperlink r:id="rId108">
              <w:r>
                <w:drawing>
                  <wp:anchor behindDoc="0" distT="0" distB="0" distL="114935" distR="114935" simplePos="0" locked="0" layoutInCell="0" allowOverlap="1" relativeHeight="56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635</wp:posOffset>
                    </wp:positionV>
                    <wp:extent cx="140335" cy="122555"/>
                    <wp:effectExtent l="0" t="0" r="0" b="0"/>
                    <wp:wrapTopAndBottom/>
                    <wp:docPr id="55" name="transparent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" name="transparent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link="rId107"/>
                            <a:srcRect l="-2147483648" t="-2147483648" r="-2147483648" b="-21474836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335" cy="1225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  <w:r>
                <w:rPr>
                  <w:rStyle w:val="InternetLink"/>
                  <w:color w:val="auto"/>
                </w:rPr>
                <w:t>Informe Consolidado de la Evaluación de Impacto Ambiental</w:t>
              </w:r>
            </w:hyperlink>
            <w:r>
              <w:rPr/>
              <w:t xml:space="preserve"> </w:t>
            </w:r>
          </w:p>
        </w:tc>
        <w:tc>
          <w:tcPr>
            <w:tcW w:w="3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AMA VII, Región del Maule </w:t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/10/2003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ages/menu/lenguetaIni.gif" TargetMode="External"/><Relationship Id="rId3" Type="http://schemas.openxmlformats.org/officeDocument/2006/relationships/image" Target="file:///images/menu/lengueta.gif" TargetMode="External"/><Relationship Id="rId4" Type="http://schemas.openxmlformats.org/officeDocument/2006/relationships/image" Target="file:///images/menu/lenguetaIni.gif" TargetMode="External"/><Relationship Id="rId5" Type="http://schemas.openxmlformats.org/officeDocument/2006/relationships/hyperlink" Target="../../externos/ubicacionExpediente.php%3FidExpediente=47403&amp;tipo=integra&amp;urlPrincipal=&amp;PHPSESSID=28d260a43dc7ed9fe287bb7aa4685c87" TargetMode="External"/><Relationship Id="rId6" Type="http://schemas.openxmlformats.org/officeDocument/2006/relationships/image" Target="file:///images/menu/lengueta.gif" TargetMode="External"/><Relationship Id="rId7" Type="http://schemas.openxmlformats.org/officeDocument/2006/relationships/hyperlink" Target="../../externos/documentosPublicados.php%3FidExpediente=47403&amp;orden=desc&amp;tipo=integra&amp;urlPrincipal=&amp;PHPSESSID=28d260a43dc7ed9fe287bb7aa4685c87" TargetMode="External"/><Relationship Id="rId8" Type="http://schemas.openxmlformats.org/officeDocument/2006/relationships/hyperlink" Target="../../elementosFisicos/verElementosFisicos.php%3FidDocumento=47406&amp;idDT=999&amp;PHPSESSID=28d260a43dc7ed9fe287bb7aa4685c87" TargetMode="External"/><Relationship Id="rId9" Type="http://schemas.openxmlformats.org/officeDocument/2006/relationships/image" Target="file:///images/attach2.gif" TargetMode="External"/><Relationship Id="rId10" Type="http://schemas.openxmlformats.org/officeDocument/2006/relationships/hyperlink" Target="../../elementosFisicos/verElementosFisicos.php%3FidDocumento=47406&amp;idDT=999&amp;PHPSESSID=28d260a43dc7ed9fe287bb7aa4685c87" TargetMode="External"/><Relationship Id="rId11" Type="http://schemas.openxmlformats.org/officeDocument/2006/relationships/hyperlink" Target="../externos/verHtmlDocumento.php%3FidDocumento=47406&amp;PHPSESSID=28d260a43dc7ed9fe287bb7aa4685c87" TargetMode="External"/><Relationship Id="rId12" Type="http://schemas.openxmlformats.org/officeDocument/2006/relationships/image" Target="file:///images/transparente.gif" TargetMode="External"/><Relationship Id="rId13" Type="http://schemas.openxmlformats.org/officeDocument/2006/relationships/hyperlink" Target="../externos/verHtmlDocumento.php%3FidDocumento=47661&amp;PHPSESSID=28d260a43dc7ed9fe287bb7aa4685c87" TargetMode="External"/><Relationship Id="rId14" Type="http://schemas.openxmlformats.org/officeDocument/2006/relationships/image" Target="file:///images/transparente.gif" TargetMode="External"/><Relationship Id="rId15" Type="http://schemas.openxmlformats.org/officeDocument/2006/relationships/hyperlink" Target="../externos/verHtmlDocumento.php%3FidDocumento=50440&amp;PHPSESSID=28d260a43dc7ed9fe287bb7aa4685c87" TargetMode="External"/><Relationship Id="rId16" Type="http://schemas.openxmlformats.org/officeDocument/2006/relationships/image" Target="file:///images/transparente.gif" TargetMode="External"/><Relationship Id="rId17" Type="http://schemas.openxmlformats.org/officeDocument/2006/relationships/hyperlink" Target="../externos/verHtmlDocumento.php%3FidDocumento=50442&amp;PHPSESSID=28d260a43dc7ed9fe287bb7aa4685c87" TargetMode="External"/><Relationship Id="rId18" Type="http://schemas.openxmlformats.org/officeDocument/2006/relationships/image" Target="file:///images/transparente.gif" TargetMode="External"/><Relationship Id="rId19" Type="http://schemas.openxmlformats.org/officeDocument/2006/relationships/hyperlink" Target="../externos/verHtmlDocumento.php%3FidDocumento=50586&amp;PHPSESSID=28d260a43dc7ed9fe287bb7aa4685c87" TargetMode="External"/><Relationship Id="rId20" Type="http://schemas.openxmlformats.org/officeDocument/2006/relationships/image" Target="file:///images/transparente.gif" TargetMode="External"/><Relationship Id="rId21" Type="http://schemas.openxmlformats.org/officeDocument/2006/relationships/image" Target="file:///images/transparente.gif" TargetMode="External"/><Relationship Id="rId22" Type="http://schemas.openxmlformats.org/officeDocument/2006/relationships/image" Target="file:///images/transparente.gif" TargetMode="External"/><Relationship Id="rId23" Type="http://schemas.openxmlformats.org/officeDocument/2006/relationships/image" Target="file:///images/transparente.gif" TargetMode="External"/><Relationship Id="rId24" Type="http://schemas.openxmlformats.org/officeDocument/2006/relationships/image" Target="file:///images/transparente.gif" TargetMode="External"/><Relationship Id="rId25" Type="http://schemas.openxmlformats.org/officeDocument/2006/relationships/image" Target="file:///images/transparente.gif" TargetMode="External"/><Relationship Id="rId26" Type="http://schemas.openxmlformats.org/officeDocument/2006/relationships/hyperlink" Target="../externos/verHtmlDocumento.php%3FidDocumento=53939&amp;PHPSESSID=28d260a43dc7ed9fe287bb7aa4685c87" TargetMode="External"/><Relationship Id="rId27" Type="http://schemas.openxmlformats.org/officeDocument/2006/relationships/image" Target="file:///images/transparente.gif" TargetMode="External"/><Relationship Id="rId28" Type="http://schemas.openxmlformats.org/officeDocument/2006/relationships/image" Target="file:///images/transparente.gif" TargetMode="External"/><Relationship Id="rId29" Type="http://schemas.openxmlformats.org/officeDocument/2006/relationships/hyperlink" Target="../externos/verHtmlDocumento.php%3FidDocumento=55971&amp;PHPSESSID=28d260a43dc7ed9fe287bb7aa4685c87" TargetMode="External"/><Relationship Id="rId30" Type="http://schemas.openxmlformats.org/officeDocument/2006/relationships/image" Target="file:///images/transparente.gif" TargetMode="External"/><Relationship Id="rId31" Type="http://schemas.openxmlformats.org/officeDocument/2006/relationships/hyperlink" Target="../externos/verHtmlDocumento.php%3FidDocumento=56226&amp;PHPSESSID=28d260a43dc7ed9fe287bb7aa4685c87" TargetMode="External"/><Relationship Id="rId32" Type="http://schemas.openxmlformats.org/officeDocument/2006/relationships/image" Target="file:///images/transparente.gif" TargetMode="External"/><Relationship Id="rId33" Type="http://schemas.openxmlformats.org/officeDocument/2006/relationships/image" Target="file:///images/transparente.gif" TargetMode="External"/><Relationship Id="rId34" Type="http://schemas.openxmlformats.org/officeDocument/2006/relationships/hyperlink" Target="../externos/verHtmlDocumento.php%3FidDocumento=53107&amp;PHPSESSID=28d260a43dc7ed9fe287bb7aa4685c87" TargetMode="External"/><Relationship Id="rId35" Type="http://schemas.openxmlformats.org/officeDocument/2006/relationships/image" Target="file:///images/transparente.gif" TargetMode="External"/><Relationship Id="rId36" Type="http://schemas.openxmlformats.org/officeDocument/2006/relationships/hyperlink" Target="../externos/verHtmlDocumento.php%3FidDocumento=56466&amp;PHPSESSID=28d260a43dc7ed9fe287bb7aa4685c87" TargetMode="External"/><Relationship Id="rId37" Type="http://schemas.openxmlformats.org/officeDocument/2006/relationships/image" Target="file:///images/transparente.gif" TargetMode="External"/><Relationship Id="rId38" Type="http://schemas.openxmlformats.org/officeDocument/2006/relationships/hyperlink" Target="../externos/verHtmlDocumento.php%3FidDocumento=57217&amp;PHPSESSID=28d260a43dc7ed9fe287bb7aa4685c87" TargetMode="External"/><Relationship Id="rId39" Type="http://schemas.openxmlformats.org/officeDocument/2006/relationships/image" Target="file:///images/transparente.gif" TargetMode="External"/><Relationship Id="rId40" Type="http://schemas.openxmlformats.org/officeDocument/2006/relationships/hyperlink" Target="../externos/verHtmlDocumento.php%3FidDocumento=58132&amp;PHPSESSID=28d260a43dc7ed9fe287bb7aa4685c87" TargetMode="External"/><Relationship Id="rId41" Type="http://schemas.openxmlformats.org/officeDocument/2006/relationships/image" Target="file:///images/transparente.gif" TargetMode="External"/><Relationship Id="rId42" Type="http://schemas.openxmlformats.org/officeDocument/2006/relationships/hyperlink" Target="../externos/verHtmlDocumento.php%3FidDocumento=58135&amp;PHPSESSID=28d260a43dc7ed9fe287bb7aa4685c87" TargetMode="External"/><Relationship Id="rId43" Type="http://schemas.openxmlformats.org/officeDocument/2006/relationships/image" Target="file:///images/transparente.gif" TargetMode="External"/><Relationship Id="rId44" Type="http://schemas.openxmlformats.org/officeDocument/2006/relationships/hyperlink" Target="../externos/verHtmlDocumento.php%3FidDocumento=58907&amp;PHPSESSID=28d260a43dc7ed9fe287bb7aa4685c87" TargetMode="External"/><Relationship Id="rId45" Type="http://schemas.openxmlformats.org/officeDocument/2006/relationships/image" Target="file:///images/transparente.gif" TargetMode="External"/><Relationship Id="rId46" Type="http://schemas.openxmlformats.org/officeDocument/2006/relationships/hyperlink" Target="../externos/verHtmlDocumento.php%3FidDocumento=94169&amp;PHPSESSID=28d260a43dc7ed9fe287bb7aa4685c87" TargetMode="External"/><Relationship Id="rId47" Type="http://schemas.openxmlformats.org/officeDocument/2006/relationships/image" Target="file:///images/transparente.gif" TargetMode="External"/><Relationship Id="rId48" Type="http://schemas.openxmlformats.org/officeDocument/2006/relationships/hyperlink" Target="../externos/verHtmlDocumento.php%3FidDocumento=94731&amp;PHPSESSID=28d260a43dc7ed9fe287bb7aa4685c87" TargetMode="External"/><Relationship Id="rId49" Type="http://schemas.openxmlformats.org/officeDocument/2006/relationships/image" Target="file:///images/transparente.gif" TargetMode="External"/><Relationship Id="rId50" Type="http://schemas.openxmlformats.org/officeDocument/2006/relationships/hyperlink" Target="../externos/verHtmlDocumento.php%3FidDocumento=94740&amp;PHPSESSID=28d260a43dc7ed9fe287bb7aa4685c87" TargetMode="External"/><Relationship Id="rId51" Type="http://schemas.openxmlformats.org/officeDocument/2006/relationships/image" Target="file:///images/transparente.gif" TargetMode="External"/><Relationship Id="rId52" Type="http://schemas.openxmlformats.org/officeDocument/2006/relationships/hyperlink" Target="../externos/verHtmlDocumento.php%3FidDocumento=117311&amp;PHPSESSID=28d260a43dc7ed9fe287bb7aa4685c87" TargetMode="External"/><Relationship Id="rId53" Type="http://schemas.openxmlformats.org/officeDocument/2006/relationships/image" Target="file:///images/transparente.gif" TargetMode="External"/><Relationship Id="rId54" Type="http://schemas.openxmlformats.org/officeDocument/2006/relationships/hyperlink" Target="../externos/verHtmlDocumento.php%3FidDocumento=117572&amp;PHPSESSID=28d260a43dc7ed9fe287bb7aa4685c87" TargetMode="External"/><Relationship Id="rId55" Type="http://schemas.openxmlformats.org/officeDocument/2006/relationships/image" Target="file:///images/transparente.gif" TargetMode="External"/><Relationship Id="rId56" Type="http://schemas.openxmlformats.org/officeDocument/2006/relationships/hyperlink" Target="../externos/verHtmlDocumento.php%3FidDocumento=117575&amp;PHPSESSID=28d260a43dc7ed9fe287bb7aa4685c87" TargetMode="External"/><Relationship Id="rId57" Type="http://schemas.openxmlformats.org/officeDocument/2006/relationships/hyperlink" Target="../../elementosFisicos/verElementosFisicos.php%3FidDocumento=127458&amp;idDT=17&amp;PHPSESSID=28d260a43dc7ed9fe287bb7aa4685c87" TargetMode="External"/><Relationship Id="rId58" Type="http://schemas.openxmlformats.org/officeDocument/2006/relationships/image" Target="file:///images/attach2.gif" TargetMode="External"/><Relationship Id="rId59" Type="http://schemas.openxmlformats.org/officeDocument/2006/relationships/hyperlink" Target="../../elementosFisicos/verElementosFisicos.php%3FidDocumento=127458&amp;idDT=17&amp;PHPSESSID=28d260a43dc7ed9fe287bb7aa4685c87" TargetMode="External"/><Relationship Id="rId60" Type="http://schemas.openxmlformats.org/officeDocument/2006/relationships/hyperlink" Target="../externos/verHtmlDocumento.php%3FidDocumento=127458&amp;PHPSESSID=28d260a43dc7ed9fe287bb7aa4685c87" TargetMode="External"/><Relationship Id="rId61" Type="http://schemas.openxmlformats.org/officeDocument/2006/relationships/image" Target="file:///images/transparente.gif" TargetMode="External"/><Relationship Id="rId62" Type="http://schemas.openxmlformats.org/officeDocument/2006/relationships/hyperlink" Target="../externos/verHtmlDocumento.php%3FidDocumento=128662&amp;PHPSESSID=28d260a43dc7ed9fe287bb7aa4685c87" TargetMode="External"/><Relationship Id="rId63" Type="http://schemas.openxmlformats.org/officeDocument/2006/relationships/image" Target="file:///images/transparente.gif" TargetMode="External"/><Relationship Id="rId64" Type="http://schemas.openxmlformats.org/officeDocument/2006/relationships/hyperlink" Target="../externos/verHtmlDocumento.php%3FidDocumento=132193&amp;PHPSESSID=28d260a43dc7ed9fe287bb7aa4685c87" TargetMode="External"/><Relationship Id="rId65" Type="http://schemas.openxmlformats.org/officeDocument/2006/relationships/image" Target="file:///images/transparente.gif" TargetMode="External"/><Relationship Id="rId66" Type="http://schemas.openxmlformats.org/officeDocument/2006/relationships/hyperlink" Target="../externos/verHtmlDocumento.php%3FidDocumento=132196&amp;PHPSESSID=28d260a43dc7ed9fe287bb7aa4685c87" TargetMode="External"/><Relationship Id="rId67" Type="http://schemas.openxmlformats.org/officeDocument/2006/relationships/image" Target="file:///images/transparente.gif" TargetMode="External"/><Relationship Id="rId68" Type="http://schemas.openxmlformats.org/officeDocument/2006/relationships/hyperlink" Target="../externos/verHtmlDocumento.php%3FidDocumento=136753&amp;PHPSESSID=28d260a43dc7ed9fe287bb7aa4685c87" TargetMode="External"/><Relationship Id="rId69" Type="http://schemas.openxmlformats.org/officeDocument/2006/relationships/image" Target="file:///images/transparente.gif" TargetMode="External"/><Relationship Id="rId70" Type="http://schemas.openxmlformats.org/officeDocument/2006/relationships/hyperlink" Target="../externos/verHtmlDocumento.php%3FidDocumento=137482&amp;PHPSESSID=28d260a43dc7ed9fe287bb7aa4685c87" TargetMode="External"/><Relationship Id="rId71" Type="http://schemas.openxmlformats.org/officeDocument/2006/relationships/image" Target="file:///images/transparente.gif" TargetMode="External"/><Relationship Id="rId72" Type="http://schemas.openxmlformats.org/officeDocument/2006/relationships/hyperlink" Target="../externos/verHtmlDocumento.php%3FidDocumento=138120&amp;PHPSESSID=28d260a43dc7ed9fe287bb7aa4685c87" TargetMode="External"/><Relationship Id="rId73" Type="http://schemas.openxmlformats.org/officeDocument/2006/relationships/image" Target="file:///images/transparente.gif" TargetMode="External"/><Relationship Id="rId74" Type="http://schemas.openxmlformats.org/officeDocument/2006/relationships/hyperlink" Target="../externos/verHtmlDocumento.php%3FidDocumento=138135&amp;PHPSESSID=28d260a43dc7ed9fe287bb7aa4685c87" TargetMode="External"/><Relationship Id="rId75" Type="http://schemas.openxmlformats.org/officeDocument/2006/relationships/image" Target="file:///images/transparente.gif" TargetMode="External"/><Relationship Id="rId76" Type="http://schemas.openxmlformats.org/officeDocument/2006/relationships/hyperlink" Target="../externos/verHtmlDocumento.php%3FidDocumento=138781&amp;PHPSESSID=28d260a43dc7ed9fe287bb7aa4685c87" TargetMode="External"/><Relationship Id="rId77" Type="http://schemas.openxmlformats.org/officeDocument/2006/relationships/image" Target="file:///images/transparente.gif" TargetMode="External"/><Relationship Id="rId78" Type="http://schemas.openxmlformats.org/officeDocument/2006/relationships/hyperlink" Target="../externos/verHtmlDocumento.php%3FidDocumento=138784&amp;PHPSESSID=28d260a43dc7ed9fe287bb7aa4685c87" TargetMode="External"/><Relationship Id="rId79" Type="http://schemas.openxmlformats.org/officeDocument/2006/relationships/image" Target="file:///images/transparente.gif" TargetMode="External"/><Relationship Id="rId80" Type="http://schemas.openxmlformats.org/officeDocument/2006/relationships/hyperlink" Target="../externos/verHtmlDocumento.php%3FidDocumento=138978&amp;PHPSESSID=28d260a43dc7ed9fe287bb7aa4685c87" TargetMode="External"/><Relationship Id="rId81" Type="http://schemas.openxmlformats.org/officeDocument/2006/relationships/image" Target="file:///images/transparente.gif" TargetMode="External"/><Relationship Id="rId82" Type="http://schemas.openxmlformats.org/officeDocument/2006/relationships/hyperlink" Target="../externos/verHtmlDocumento.php%3FidDocumento=139162&amp;PHPSESSID=28d260a43dc7ed9fe287bb7aa4685c87" TargetMode="External"/><Relationship Id="rId83" Type="http://schemas.openxmlformats.org/officeDocument/2006/relationships/image" Target="file:///images/transparente.gif" TargetMode="External"/><Relationship Id="rId84" Type="http://schemas.openxmlformats.org/officeDocument/2006/relationships/hyperlink" Target="../externos/verHtmlDocumento.php%3FidDocumento=139587&amp;PHPSESSID=28d260a43dc7ed9fe287bb7aa4685c87" TargetMode="External"/><Relationship Id="rId85" Type="http://schemas.openxmlformats.org/officeDocument/2006/relationships/image" Target="file:///images/transparente.gif" TargetMode="External"/><Relationship Id="rId86" Type="http://schemas.openxmlformats.org/officeDocument/2006/relationships/hyperlink" Target="../externos/verHtmlDocumento.php%3FidDocumento=140213&amp;PHPSESSID=28d260a43dc7ed9fe287bb7aa4685c87" TargetMode="External"/><Relationship Id="rId87" Type="http://schemas.openxmlformats.org/officeDocument/2006/relationships/image" Target="file:///images/transparente.gif" TargetMode="External"/><Relationship Id="rId88" Type="http://schemas.openxmlformats.org/officeDocument/2006/relationships/hyperlink" Target="../externos/verHtmlDocumento.php%3FidDocumento=140700&amp;PHPSESSID=28d260a43dc7ed9fe287bb7aa4685c87" TargetMode="External"/><Relationship Id="rId89" Type="http://schemas.openxmlformats.org/officeDocument/2006/relationships/image" Target="file:///images/transparente.gif" TargetMode="External"/><Relationship Id="rId90" Type="http://schemas.openxmlformats.org/officeDocument/2006/relationships/hyperlink" Target="../externos/verHtmlDocumento.php%3FidDocumento=141719&amp;PHPSESSID=28d260a43dc7ed9fe287bb7aa4685c87" TargetMode="External"/><Relationship Id="rId91" Type="http://schemas.openxmlformats.org/officeDocument/2006/relationships/image" Target="file:///images/transparente.gif" TargetMode="External"/><Relationship Id="rId92" Type="http://schemas.openxmlformats.org/officeDocument/2006/relationships/hyperlink" Target="../externos/verHtmlDocumento.php%3FidDocumento=141854&amp;PHPSESSID=28d260a43dc7ed9fe287bb7aa4685c87" TargetMode="External"/><Relationship Id="rId93" Type="http://schemas.openxmlformats.org/officeDocument/2006/relationships/image" Target="file:///images/transparente.gif" TargetMode="External"/><Relationship Id="rId94" Type="http://schemas.openxmlformats.org/officeDocument/2006/relationships/hyperlink" Target="../externos/verHtmlDocumento.php%3FidDocumento=141860&amp;PHPSESSID=28d260a43dc7ed9fe287bb7aa4685c87" TargetMode="External"/><Relationship Id="rId95" Type="http://schemas.openxmlformats.org/officeDocument/2006/relationships/image" Target="file:///images/transparente.gif" TargetMode="External"/><Relationship Id="rId96" Type="http://schemas.openxmlformats.org/officeDocument/2006/relationships/hyperlink" Target="../archivos/documento_47403_158292.doc%3FPHPSESSID=28d260a43dc7ed9fe287bb7aa4685c87" TargetMode="External"/><Relationship Id="rId97" Type="http://schemas.openxmlformats.org/officeDocument/2006/relationships/hyperlink" Target="../../visualizadores/index.php%3Furl=/archivos/documento_47403_158292.doc&amp;PHPSESSID=28d260a43dc7ed9fe287bb7aa4685c87" TargetMode="External"/><Relationship Id="rId98" Type="http://schemas.openxmlformats.org/officeDocument/2006/relationships/hyperlink" Target="../../visualizadores/index.php%3Furl=/archivos/documento_47403_158292.doc&amp;PHPSESSID=28d260a43dc7ed9fe287bb7aa4685c87" TargetMode="External"/><Relationship Id="rId99" Type="http://schemas.openxmlformats.org/officeDocument/2006/relationships/image" Target="file:///images/transparente.gif" TargetMode="External"/><Relationship Id="rId100" Type="http://schemas.openxmlformats.org/officeDocument/2006/relationships/hyperlink" Target="../externos/verHtmlDocumento.php%3FidDocumento=158418&amp;PHPSESSID=28d260a43dc7ed9fe287bb7aa4685c87" TargetMode="External"/><Relationship Id="rId101" Type="http://schemas.openxmlformats.org/officeDocument/2006/relationships/image" Target="file:///images/transparente.gif" TargetMode="External"/><Relationship Id="rId102" Type="http://schemas.openxmlformats.org/officeDocument/2006/relationships/hyperlink" Target="../externos/verHtmlDocumento.php%3FidDocumento=158459&amp;PHPSESSID=28d260a43dc7ed9fe287bb7aa4685c87" TargetMode="External"/><Relationship Id="rId103" Type="http://schemas.openxmlformats.org/officeDocument/2006/relationships/image" Target="file:///images/transparente.gif" TargetMode="External"/><Relationship Id="rId104" Type="http://schemas.openxmlformats.org/officeDocument/2006/relationships/hyperlink" Target="../externos/verHtmlDocumento.php%3FidDocumento=158461&amp;PHPSESSID=28d260a43dc7ed9fe287bb7aa4685c87" TargetMode="External"/><Relationship Id="rId105" Type="http://schemas.openxmlformats.org/officeDocument/2006/relationships/image" Target="file:///images/transparente.gif" TargetMode="External"/><Relationship Id="rId106" Type="http://schemas.openxmlformats.org/officeDocument/2006/relationships/hyperlink" Target="../externos/verHtmlDocumento.php%3FidDocumento=160547&amp;PHPSESSID=28d260a43dc7ed9fe287bb7aa4685c87" TargetMode="External"/><Relationship Id="rId107" Type="http://schemas.openxmlformats.org/officeDocument/2006/relationships/image" Target="file:///images/transparente.gif" TargetMode="External"/><Relationship Id="rId108" Type="http://schemas.openxmlformats.org/officeDocument/2006/relationships/hyperlink" Target="../externos/verHtmlDocumento.php%3FidDocumento=176121&amp;PHPSESSID=28d260a43dc7ed9fe287bb7aa4685c87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2:45:00Z</dcterms:created>
  <dc:creator>Enrrique Kaliski</dc:creator>
  <dc:description/>
  <dc:language>en-US</dc:language>
  <cp:lastModifiedBy>Enrrique Kaliski</cp:lastModifiedBy>
  <dcterms:modified xsi:type="dcterms:W3CDTF">2003-10-21T22:49:00Z</dcterms:modified>
  <cp:revision>1</cp:revision>
  <dc:subject/>
  <dc:title>DIA: Tranque Estacional Tabunco, VII Región del Maule</dc:title>
</cp:coreProperties>
</file>